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>
          <w:sz w:val="18"/>
          <w:szCs w:val="18"/>
        </w:rPr>
      </w:pPr>
      <w:r>
        <w:rPr/>
        <w:t>Scheda descrittiva delle azioni proposte</w:t>
      </w:r>
      <w:r>
        <w:rPr>
          <w:rStyle w:val="Caratteredellanota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9270"/>
        <w:gridCol w:w="1415"/>
        <w:gridCol w:w="835"/>
      </w:tblGrid>
      <w:tr>
        <w:trPr>
          <w:trHeight w:val="219" w:hRule="atLeast"/>
        </w:trPr>
        <w:tc>
          <w:tcPr>
            <w:tcW w:w="366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to intergenerazionale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a n.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ab/>
      </w:r>
      <w:r>
        <w:rPr/>
        <w:tab/>
      </w:r>
    </w:p>
    <w:tbl>
      <w:tblPr>
        <w:tblW w:w="145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488"/>
        <w:gridCol w:w="1996"/>
        <w:gridCol w:w="1996"/>
        <w:gridCol w:w="2016"/>
      </w:tblGrid>
      <w:tr>
        <w:trPr>
          <w:trHeight w:val="219" w:hRule="atLeast"/>
        </w:trPr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zione/Intervento</w:t>
            </w:r>
          </w:p>
        </w:tc>
        <w:tc>
          <w:tcPr>
            <w:tcW w:w="6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oggetti coinvolti</w:t>
            </w:r>
          </w:p>
        </w:tc>
      </w:tr>
      <w:tr>
        <w:trPr>
          <w:trHeight w:val="292" w:hRule="atLeast"/>
        </w:trPr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llaborator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tinatari finali</w:t>
            </w:r>
          </w:p>
        </w:tc>
      </w:tr>
      <w:tr>
        <w:trPr>
          <w:trHeight w:val="219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orizzare il territorio, le reti sociali informali e il vicinato come risorsa per promuovere una responsabilità educativa condivisa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zione congiunta di volontari adolescenti, giovani, adulti, appartenenti ad un determinato contesto territoriale, e operatori, per accrescere le loro competenze di animazione territoriale nella strada, nei condomini, nei luoghi di ritrovo.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formazione si caratterizza per la costruzione e realizzazione di progetti specifici di animazione finalizzati a promuovere, in un determinato territorio, il rafforzamento delle relazioni informali positive, la nascita di iniziative culturali ed educative, di gruppi di auto-aiuto.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ni percorso di formazione-progettazione comporta la costituzione di un gruppo in cui sono compresenti, assieme ad operatori sociali, volontari di diverse età.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elaborazione dei progetti è sostenuta da iniziative a livello nazionale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ero del lavoro, della salute e delle politiche sociali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artimento delle politiche della famiglia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ministrazioni Provinciali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i Servizio per il volontariato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zo Settor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ministrazioni comunali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coscrizioni territoriali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ti di Formazione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uole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iazioni giovanili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18"/>
                <w:szCs w:val="18"/>
              </w:rPr>
              <w:t>Associazioni familiari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ontari adolescenti, giovani, adulti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tori socio-educativi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i territorial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7542"/>
        <w:gridCol w:w="2268"/>
        <w:gridCol w:w="2498"/>
      </w:tblGrid>
      <w:tr>
        <w:trPr>
          <w:trHeight w:val="438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empi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dicatori</w:t>
            </w:r>
          </w:p>
        </w:tc>
      </w:tr>
      <w:tr>
        <w:trPr>
          <w:trHeight w:val="19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retta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vello local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Concertazione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Avvio dell’iniziativa attraverso la guida delle realtà deputate al coordinamento del volontariato e il sostegno delle competenze provinciali in ordine alla formazione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nsibilizzazione dei soggetti collaboratori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zione e raccolta delle risorse necessarie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Coprogettazione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azione della porzione di popolazione a cui proporre la formazione, individuazione dei territori in cui realizzare i progetti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finizione del percorso di formazione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del processo di formazione- progettazione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Cogestione/corresponsabilità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ituzione di un gruppo di coordinamento dell’azione facente capo alla realtà del volontariato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di percorsi di formazione- azione,  cogestiti con gli enti di formazione e con il sistema scolastico.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vello nazional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stegno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Il Ministero del lavoro, della salute e delle politiche sociali in accordo con il Dipartimento delle politiche della famiglia, interviene a sostegno dell’azione attraverso la costituzione di un concorso che premia i progetti migliori secondo criteri specifici</w:t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o d’indirizzo da parte delle amministrazioni comunali a sostegno dell’animazione territoriale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Bando di concorso nazionale per premiare i progetti migliori</w:t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livello locale si prevede che l’attività si svolga nell’arco di sedici mesi.</w:t>
            </w:r>
          </w:p>
          <w:p>
            <w:pPr>
              <w:pStyle w:val="Normal"/>
              <w:widowControl w:val="false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ca tre mesi per la concertazione e tre mesi per la coprogettazione.</w:t>
            </w:r>
          </w:p>
          <w:p>
            <w:pPr>
              <w:pStyle w:val="Normal"/>
              <w:widowControl w:val="false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rca 12 mesi per la formazione e la realizzazione dei progetti animativi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umero di persone e realtà associative coinvolte in attività di animazione territoriale e di sostegno social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umero di volontari coinvolti nel territorio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umero di operatori coinvolti nel territorio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umero di persone coinvolte nella formazion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umero di rapporti tra gruppi, servizi, istituzioni nella realizzazione dei progett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umero di progetti realizzat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umero di iniziative di sostegno culturale, relazionale ed educative attivate nel territorio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umero di contatti solidali tra vicin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rzione di popolazione coinvolta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- numero delle persone disponibili al volontariato socio-educativo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umero dei progetti premiat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90125</wp:posOffset>
              </wp:positionH>
              <wp:positionV relativeFrom="paragraph">
                <wp:posOffset>635</wp:posOffset>
              </wp:positionV>
              <wp:extent cx="80010" cy="1530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2.05pt;mso-wrap-distance-left:0pt;mso-wrap-distance-right:0pt;mso-wrap-distance-top:0pt;mso-wrap-distance-bottom:0pt;margin-top:0.05pt;mso-position-vertical-relative:text;margin-left:77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8:00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4:11:00Z</dcterms:modified>
  <cp:revision>3</cp:revision>
  <dc:subject/>
  <dc:title>“Piano nazionale di azione di interventi per la tutela dei diritti e lo sviluppo dei soggetti in età evolutiva”</dc:title>
</cp:coreProperties>
</file>